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creen.mui/Popscreen.m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screen.mui/Popscreen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private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