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_gc/--datasheet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_gc/BUTTON_Get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tton_gc/--datasheet--                               button_gc/--datasheet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gc -- create button BOOPSI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vel.image, glyph.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tton gadget class is used to create action button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mentary, toggle and sticky.  This class also supports relativ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lacement within the window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tages that this class provi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Centered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Centered pen-sensitive gly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Multi-frame images animation ability (NEW V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Ability to change the text and background colors for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elected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Supports window rela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Supports OS 3.0 BOOPSI Gadget Help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NEW -- Passed to superclass, defaults set, then OM_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SET -- Passed to superclass, custom tag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GET -- Custom tag returned or passed to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UPDATE -- Passed to superclass, options set then ren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NOTIFY -- Tag set then passed to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DISPOSE -- MemPool memory freed, then Passed to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RENDER -- Passed to superclass, then button is ren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HITTEST -- Overrides supperclass, returns GMR_HIT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GOACTIVE -- Passed to superclass, button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HANDLEINPUT -- Overrides supperclass, all input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GOINACTIVE -- Passed to superclass, button de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DOMAIN -- Returns GDOMAIN_MINIMUM and GDOMAIN_MAXIMUM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KEYACTIVE -- Private method for keyboard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KEYINACTIVE -- Private method for keyboard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ID (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UPDATE, OM_GET, OM_NOTIF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Selected (BOO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s whether the button is selected or no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selection state will invoke GM_R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GET, OM_NOTIF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Disabled (BOO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s whether the button is disabl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.  Changing disable state will invoke GM_RENDER.  A disab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's border and label are all rendered in SHADOWPEN an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sted in a ghosting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UPDATE, OM_GET,  OM_NOTIF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 (STRPT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d to specify the NULL terminated string to use as the tex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gadget.  The Text() function is used to draw the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LL is valid input. Changing the label will invoke GM_REN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string is clipped to fit inside the button via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Length() function. The text string may contain varar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specifiers compatible to RawDoFmt() if the varargs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upplied via BUTTON_VarAr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Image (struct Image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specify the image to use for the label of the gadg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rawImageState() function is used to draw the im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the label will invoke GM_R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SelectImage (struct Image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specify the image to use for the label of the gad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elected state. The DrawImageState() function i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raw the image. Changing the label will invoke GM_RE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gadget is current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Attr (struct TextAttr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attribute for the font to use for the text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RPort-&gt;Font, which is often the scree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preferences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ReadOnly (BOO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-only gadgets ignore activation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AutoButton (UWO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create automatic button with one of the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ed image glyphs. Accepted settings 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G_POPFILE</w:t>
        <w:tab/>
        <w:tab/>
        <w:t>- popup file selection glyp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G_POPDRAWER   - popup drawer selection glyp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G_POPFONT</w:t>
        <w:tab/>
        <w:tab/>
        <w:t>- popup font selection glyp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G_CHECKBOX</w:t>
        <w:tab/>
        <w:t>- checkmark glyph (same as checkbox.gadge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G_CANCELBOX   - NOT IMPLEMENETED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G_UPARROW</w:t>
        <w:tab/>
        <w:tab/>
        <w:t>- up ar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G_DNARROW</w:t>
        <w:tab/>
        <w:tab/>
        <w:t>- down ar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G_RTARROW</w:t>
        <w:tab/>
        <w:tab/>
        <w:t>- right ar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G_LFARROW</w:t>
        <w:tab/>
        <w:tab/>
        <w:t>- left ar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G_POPTIME</w:t>
        <w:tab/>
        <w:tab/>
        <w:t>- popup time glyp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G_POPSCREEN   - popup screen mode gly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PushButton (BOO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indicate that the button stays pressed in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selects it with the mouse.  The button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atically be deselected using {GA_Selected, FALSE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TextPen (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 the pen number used to render the IDS_NORMAL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~0 is specified, then TEXTPE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~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BackgroundPen (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 the pen number used to render the IDS_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.  If ~0 is specified, then BACKGROUND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~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FillTextPen (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 the pen number used to render the IDS_SELECTED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~0 is specified, then FILLTEXTPE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~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FillPen (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 the pen number used to render the IDS_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.  If ~0 is specified, then FILLPE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~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BevelStyle (WO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bevel box rendering style, passed to bevel.im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S_N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S_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S_BUTT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S_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BVS_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Transparent (BOO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button background rendering transpar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Rect() is used rather than RectFill()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 backfill rendering hooks maybe uti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Justification    (WO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ication mode of button text lab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J_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J_C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J_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BJ_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SoftStyle (WO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he GA_TextAttr font's softstyle, ie BOLD, ITALICS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&lt;graphics/text.h&gt; SoftStyle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VarArgs (APT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args data array to supply data for RawDoFmt()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specifiers are to be used in GA_Text text str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ternal VarArgs result buffer is presently fixed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aximum of 128 bytes, take care not to exceed this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DomainString (STRPT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specify the NULL terminated string to use as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main the gadgets minimum size. This string is N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dered on screen. This is useful when you need to 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utton with a empty ("") or NULL string, but want to enfo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mum size in a layout group based on some initializ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and the current preferenced font, rather some fix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xel or weighted minimum.  Added by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Integer (int)  (V4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an integer value to display a numeric string. Highly use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nterconnect notifications from sliders, scrollers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by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BitMap (struct BitMap *)  (V4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a BitMap to render in button, rather than imag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. Added by request, but use of bitmap.image is high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 for AmigaOS V39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AnimButton (BOOL)  (V4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button animatable?  Use to turn animating on or 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AnimImages (struct Image *)  (V4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an array of struct Images for ani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SelAnimImages (struct Image *)  (V4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an array of alternate images for a selected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used, must contain an equal number of images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 used for BUTTON_AnimImages.  It's wise to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sized images to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MaxAnimImages (LONG)  (V4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images available in the arr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AnimImageNumber (LONG)  (V4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image number in the array(s) to use the rang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frames is 0 .. MaxAnimImages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AddAnimImageNumber (ULONG)  (V4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to be added to the current image number cou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unter will wrap around at MaxAnimIm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SET, OM_UPDAT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SubAnimImageNumber (ULONG)  (V4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to be subtracted from the current image number cou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unter will wrap around when less than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SET, OM_UPDAT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etly, this class shares the same filename and tag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button gadget released by David Junod of C=, relea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I1.lha V42 beta archive on BIX, and later the AT DevC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dmit it, we screwed up... but its not a majorly serious iss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is class is atleast 90%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rarely, possibly never, used tags of the original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supported. The usage of BUTTON_PushButton in ReAc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otally compatible to Junod's. Ours acts like GA_Toggle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Junod'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port any incompatibilities immedia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tton_gc/BUTTON_GetClass                           button_gc/BUTTON_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GetClass -- Gets the pointer to the button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class = BUTTON_GetClass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* BUTTON_GetClas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only available in runtime linked ver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, and is not in the compiler linker library button_gc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s the pointer to the Button gadget class for u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Object().  This function always returns a valid pointer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need to check it.  The reason is that if the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s fine, then the pointer returned is already setup.  (Of co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mplies that if opening the library fails, you shouldn'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function does not create the class, that is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lass library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class - Pointer to the Button gadget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