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.gadget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.gadget/GETFILE_Ge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file.gadget/--datasheet--                                                                                                                                               getfile.gadget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ile_gc -- create getfile BOOPSI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file gadget class is used to get files and drawers from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r in an easy and consistent way.  It consists of two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s, one read-only and one popfile/popdrawer button,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elect the file(s)/drawer and show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s that this class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onsistent behaviour and look in all applications using this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oing their own file and draw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NEW -- Passed to superclass, defaults set, then OM_SET. Childr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SET -- Passed to superclass, custom tag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GET -- Custom tag returned or pass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UPDATE -- Passed to superclass, options set then r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DISPOSE -- Children disposed of, then pass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RENDER -- Passed to superclass, then children are r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HITTEST -- Overrides superclass, returns GMR_GADGETHIT if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opfile/draw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HELPTEST -- Overrides superclass, returns GMR_HELPHIT if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main of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GOACTIVE -- Passed to superclass, passed to popfile/draw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HANDLEINPUT -- Overrides superclass, all inpu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GOINACTIVE -- Passed to superclass, popfile/drawer button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DOMAIN -- Returns GDOMAIN_MINIMUM and GDOMAIN_MAXIMUM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KEYACTIVE -- Private method for keyboar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_KEYINACTIVE -- Private method for keyboar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ILE_REQUEST -- getfile gadget method for invoking the fil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ILE_FREELIST -- getfile gadget method for freeing allocated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se tags operate the same as the ASLFR_#? tags in ASL lib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&lt;asl.library/AslRequest&gt; for detail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ILE_TitleText (STRPT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r title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ILE_LeftEdge (WOR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ILE_TopEdge  (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r placement coordin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leftedge: 30, topedge: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ILE_Width  (WOR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ILE_Height (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r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height: 200, width: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ILE_File (STRPT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fil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GET, OM_NOT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ILE_Drawer (STRPT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drawer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GET, OM_NOT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ILE_FullFile (STRPT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qualified file name. Replaces GETFILE_Drawer and GETFILE_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s to NU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GET, OM_NOT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ILE_FullFileExpand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FILE_FullFile will give complete file name(s) expan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FromLock() to remove relative pat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s to TR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ILE_Pattern (STRPT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pattern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"#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ILE_DoSaveMode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for sav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ILE_DoMultiSelect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multi-select of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ILE_DoPatterns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Pattern gad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ILE_DrawersOnly  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display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ILE_FilterFunc (struct Hook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fil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ILE_RejectIcons  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.info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ILE_RejectPattern   (UBYTE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display files matching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ILE_AcceptPattern (UBYTE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only files matching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ILE_FilterDrawers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filter drawers wit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ILE_Filelist (struct Lis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GETFILE_DoMultiSelect tags was used, you can get a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list of selected files/drawers using this tag. The ln_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of each node will contain the filename/drawername for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le with a fully qualified path, even if you didn'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ETFILE_FullFileExp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ingle-selected mode, the list will contain the singl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notification purposes. Don't forget to free the lis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FILE_FREELIST method! This list is not suitable to be sh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 a listbrowser gadget without conversion as default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FILE_LBNodeStruct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GET, OM_NOT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ILE_LBNodeStruct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FILE_Filelist will give a list with ListBrowserNodes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struct Node node structures. NOTE: This tag requi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browser.gadge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SE THIS TAG YET SINCE SOME INTERNAL ISSUES HAVE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OUT Y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ILE_ReadOnly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RUE, a read-only recessed button gadget is used to presen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/drawer information. If FALSE, an editable string gadget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dget will send the supported attributes in a OM_NOTIFY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ag is FALSE and the user is finished editing the conten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gadget. The application can be aware of all change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gadget by setting ICA_TARGET to TARGET_IDCMP for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file gadget instance and watching IDCMP_IDCMPUPDAT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provided example program for an example on how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file.gadget/GETFILE_GetClass                                                                                                                                         getfile.gadget/GETFILE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ILE_GetClass -- Gets the pointer to the file requeste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ile_class = GETFILE_GetClass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* GETFILE_GetClas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s the pointer to the getfile gadget class for u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Object().  This function always returns a valid pointer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need to check it.  The reason is that if the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s fine, then the pointer returned is already setup.  (Of cou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mplies that if opening the library fails, you should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is function does not create the class, that i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lass librar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ile_class - Pointer to the getfile gadge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FILE_REQUEST method will return 0 if no file is selec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FILE_DrawersOnly tag is not used, even is the user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ve response in the requester. If a file is selected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gadget in the file requester is not empty), it will retur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