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_g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_gc/INTEGER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ger_gc/--datasheet--                             integer_g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_gc -- A numeric entry gadget with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dget is a special form of a strggclass gadget for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or negative long integers.  The user can type i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arrows to adjust the numbe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 that this class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window rel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Optionally creates arrows for adjusting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Definable minimum and maximum values as well as maximum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OS 3.0 BOOPSI Gadget Help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the integer gadget. 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Cancels the integer menu before being passed o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Set object notification attributes.  Passed to super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 -- Renders the gadget imagry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Handles activation, pops up the integer menu. 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Handles input events once active. 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 -- Closes the integer menu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TRUE to disable gadget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to use for the gadge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he screen'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_Number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for the integer gadget.  The class will adjus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o fit into the range you define.  The current val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_Number will be returned in IntuiMessage.Cod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CMP_GADGETUP as a WORD.  Note that since the gadget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of size LONG, the value returned in IntuiMessage.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nly be valid if the ranges you are allowing fit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value.  Otherwise you will have to use Get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_MaxChars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characters you are allowing the number to b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including an optional negative sign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_Minimum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value the number can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_Maximum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value the number can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_Arrows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rrows be displayed for adjusting the number?  The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mart enough to not render arrows if the gadget becomes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_MinVisible (U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, this tag specifies the minimum number of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hich should be visible at the gadgets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size. This tag effects GM_DOMAIN's result to tw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in a pleasing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rggclass tags can be used with OM_NEW, OM_SET and OM_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STRINGA_LongVal and STRINGA_MaxChars.  Use INTEGER_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TEGER_MaxChars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ger_gc/INTEGER_GetClass                       integer_gc/INTEGER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_GetClass -- Gets the pointer to the integ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_class = INTEGER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INTEGER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Integer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_class - Pointer to the Integer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