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43157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90288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67378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35700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