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72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0523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2706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7011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