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5541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053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385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6167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