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n existenti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x. P \/ Q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_OR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x. P \/ Q) = (?x.P) \/ (?x.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x. P \/ 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_EXISTS_CONV, LEFT_OR_EXISTS_CONV, RIGHT_OR_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