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THOB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THOBS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{abs_the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an explicitly declared theory obligation from a goal, expand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 results in the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one explicitly declared theory obligation from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ng the definition of the theory oblig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abstract object may or may not be universally quant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bligations are placed on the assumption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ASSUM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AI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ory obligation list is empty (e.g. can occu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parent has been decla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OBS_THEN, STRIP_TAC, STRIP_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