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TOTAL_LEMMA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amp; 1) &lt;= y ==&gt; (?x. (&amp; 0) &lt;= x /\ x &lt;= (y - (&amp; 1)) /\ (exp x =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