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ODD_EQ_EVE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~(SUC(n + n) = m +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