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001690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97568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16679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91604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