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738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023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027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017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712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56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230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343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877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927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637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775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61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282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499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