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844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724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850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619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953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30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046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716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734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399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379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97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398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73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68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20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754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