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3301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1041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9895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4027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6120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6728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7714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5663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332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5735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982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513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9981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8298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9774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6054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066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