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1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6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2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287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823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49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84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81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6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58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54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35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34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