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014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953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093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1277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065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679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9148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621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015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308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117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988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3438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