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49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64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45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701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49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8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5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386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5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78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17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03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71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11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89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