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6901418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9666536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