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96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521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7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831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544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222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500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597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23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294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380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281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516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219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10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633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016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