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87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09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55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4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09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8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7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15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0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49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8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27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09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186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33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