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822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57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770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694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068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109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495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815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357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222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483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224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804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701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522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