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16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42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25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263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50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03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87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78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91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4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569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09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624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826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66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19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055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