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490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1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569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0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064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230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50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9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61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90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7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3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4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