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62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505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231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404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80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623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780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00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665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006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410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99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346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