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8682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62331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8399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2302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6361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4907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55349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5637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9088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27168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72695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84638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0049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18203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9868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65546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566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62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91358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76246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57702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986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0183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0216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43618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56245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37067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7605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34665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7995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7063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28358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4501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13576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9787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47141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5573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40419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0651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