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6024048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0243259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2375062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8704799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4353607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0498194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1232913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1836143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7808633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0231241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3501811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2131300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3254557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4673466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7433415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790960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1913409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7470477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2734734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7942341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8056299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9735205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8331102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2372415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0584949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894598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3051023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6852572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3307530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3742049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3735993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868919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91835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169116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5771340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3332235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0085254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7398852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4489554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