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1893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00546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9920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