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0847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05987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68422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26690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