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26876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551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28187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79659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