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794806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818312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718403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