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69029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3097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02355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1549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