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http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documents the package HTTP, a series of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data on HTTP servers as well as providing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rom SWI-Prolog (up to HTTP 1.1). Both server and client a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Further reading material is available from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://www.swi-prolog.org/howto/http/}{HOWTO 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s://github.com/Anniepoo/swiplwebtut/blob/master/web.adoc}{Tutorial by Anne Ogbor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s://en.wikipedia.org/wiki/Hypertext_Transfer_Protocol}{Wikipedia entry on HTT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s://en.wikipedia.org/wiki/Representational_state_transfer}{Wikipedia entry on 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 (Hypertext Transfer Protocol) is the W3C standard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information between a web-client (e.g., a browser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e protocol is a simple \emph{envelope} protoc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e/value pairs in the header are used to split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ssages and communicate about the connection-statu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have client and server libraries to deal with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making this protocol an excellent candidate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applications. In particular, HTTP is a natura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orked systems built according to the princ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presentational State Transfer'' (\jargon{RES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we describe a modular infrastructur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s from SWI-Prolog and turn Prolog into a web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has been carried out under the following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hcs.science.uva.nl/projects/GARP/}{GAR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ins.cwi.nl/projects/MIA/}{MIA} (dead li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hcs.science.uva.nl/projects/ibrow/home.html}{IBROW} (dead li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kits.edte.utwente.nl/}{KITS} (dead lin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-culture.multimedian.nl/}{MultiMediaN} (dead 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pioneered parts of this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with bug reports and suggestions for improvements: Anj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ewierden, Bert Bredeweg, Wouter Jansweijer, Bob Wielinga, J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Ossenbruggen, Michiel Hildebrandt, Matt Lilley and Keri Har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ath wildcards} (see http_handler/3) have been model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router'' add-on pack by Raivo Laanemets. \jargon{Request rewriting}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fter discussion with Raivo Laanemets and Anne Ogbo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client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li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wo client libraries for accessing HTT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ope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http_open/3 and frien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brary for opening an endpoint identified by an HTTP UR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. The general skeleton for using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elow, where \nopredref{process}{1} processes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server.\footnote{One may opt to use cleanup/2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to allow for aborting while http_open/3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n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open(URL, In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clie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http_get/3 and http_post/4 and frien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process the reply using plugins to convert the data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ttt{Content-Type} of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supports a plugin infrastructure that can register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additional docu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open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clien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server libraries}</w:t>
        <w:tab/>
        <w:tab/>
        <w:t>\label{sec:http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infra structure consists of a number of small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are combined into \exam{library(http/http_server)}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thread_http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responsible for accepting and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\footnote{In older versions there were two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for managing connections based on XPCE and Unix inet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dyn_work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ynamically adds and removes workers based on the work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wrapp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takes a connection, parses the HTTP request header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al that produces a CGI document based on the parsed reques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s for exceptions and turns these into (error) status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page generation may be hooked to provide custom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dispat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associates the \jargon{path} of the HTTP reque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ndler} that services this particular path. It also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 and may pass the execution of a request to a dedicated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fied resource limits using http_spawn/2.  The modul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able request rewrite handlers that may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, authorization, input argument process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paramet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arses HTTP request parameters, both dealing with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T style parameter 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ml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translates a Prolog term into an HTML document us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rammar rules} (DCG). It provides a modular infra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ages that are guaranteed to be valid HTML.  The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rovide several alternatives for generating HTML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mple printing to \const{current_output} to XML-base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W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js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arses a POSTed HTTP document into a Prolog di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es an HTTP JSON reply from a Prolog dict and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mplement RES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erver implementation simply load the \pllib{http/http_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which loads the above modules and reexports 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ose used for internal communication and older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Specific use cases may load a subset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may decide to replace one or mor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keleton for building a server is given below. I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s main file (using e.g., \exam{swipl server.pl})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erver that listens on port 8080. If the root is acc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to the home page and shows \textbf{Hello world!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serv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_server([port(8080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root(.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_redirect(moved, location_by_id(home_pag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root(home), home_page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_page(_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_html_pag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('Demo server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h1('Hello world!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 HTTP reply}</w:t>
        <w:tab/>
        <w:tab/>
        <w:tab/>
        <w:t>\label{sec:html-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handler} (e.g., \nopredref{home_page}{1} above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rsed request (see \secref{request}) as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 set to a temporary buffer. Its task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task of a CGI script; it must write a header decla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e \const{Content-type} field and a body. Below is a simp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request as an HTML table.\footnote{Note that writing 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his way is deprecated. In fact, the cod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jection attacks} as the HTTP request fiel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injected in the output while HTML reserved charact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perly escap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able border=1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Req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n&lt;/table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r&gt;&lt;td&gt;~w&lt;td&gt;~w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rastructure recognises the header fields described below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s are passed verbatim to the client. Typical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et-Cookie} and authentication headers (see \secref{httpauthentica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ent-type:~\arg{Type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passed to the client and used by the infra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\jargon{encoding} to use for the stream. If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\const{text/*} or the type matches with \const{UTF-8}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), the server uses UTF-8 encoding. The user may force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for arbitrary content types by adding \texttt{; charset=UTF-8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\const{Content-type}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ansfer-encoding:~chunk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server to use \jargon{chunked}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allows for it. See also \secref{transfer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unked} option in http_handl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nection:~cl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connection to be closed after the transfer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 open `Keep-Alive'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Location:~\arg{UR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may be combined with the \const{Status} header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direct} response to the given \arg{URL}.  The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mpty. Handling this header is primari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CGI conventions. Prolog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redire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tatus:~\arg{Statu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can be combined with \const{Location}, where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e of 301 (moved), 302 (moved temporary, default) or 30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). Using the status field also allows for formulating repli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01 (cre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andler may send any type of document instead of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eader has been written, the \jargon{encoding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 stream encoding is establish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content type is \const{text/*} the stream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TF-8 encoding.  If the content type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ributes, \verb$; charset=UTF-8$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content type contains \verb$UTF-8$ the stream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TF-8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http:mime_type_encoding/2 succeeds the returned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 The returned encoding must be valid f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content type matches a list of known encoding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.  See mime_type_encoding/2 is \file{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list deals with JSON, Turtle and SPARQ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 the stream uses octed (binary)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turning special status codes}</w:t>
        <w:tab/>
        <w:t>\label{sec:httpspeci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eturning a page by writing it to the current out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goal can raise an exception using throw/1 to gener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such as \const{not_found}, \const{moved}, etc.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, +HdrExtra, +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page using http_reply/3.  See http_reply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values for Reply and \secref{http-custom-error-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viding a custom err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page using http_reply/3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ttp_reply}{Reply, HdrExtra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Reply, []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}{not_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not_modified, []}.  This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 compatibility and can be used by the serve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d resource has not been modified since it w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normal \verb$"200 OK"$ reply status may be overru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CGI \const{Status} header prior to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is is particularly useful for defining REST AP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andler replies with a \verb$"201 Created"$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_request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data(Request, Id),</w:t>
        <w:tab/>
        <w:t>% applicatio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tatus: 201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reated object as ~q~n', [Id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dispatch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dirindex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files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session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cors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authenticate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digest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dynworkers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viding Server-Sent Events (ss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eveloper.mozilla.org/en-US/docs/Web/API/Server-sent_events/Using_server-sent_events}{Server-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} allows for setting up a simple event stream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ient.  It can serve roles similar to \jargon{long po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web sockets}, enabling the server to notify its cli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.  \jargon{Long polling} uses a normal HTTP (usually)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at blocks for a long time on the server.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the request when it wants to notify the client or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e.g., a minute) to avoid a timeout on the client or some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n event or timeout, the client repeats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eb sockets} \jargon{upgrade} a the socket used for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request to create a bi-directional open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changes encapsulated message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\jargon{Server-Sent Events} open a normal HTTP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hich the server can sent simple text messages using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HTTP header: a sequence of \textit{Name: Value}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newlines.   Unlike long polling, the reque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 after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MDN documentation above, and SSE request can be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imple example below that generates an event,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inute.  Note the handler declaration that processes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ew thread and disables timeout for this location. 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uses a thread per client.   This desig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root(events),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spawn(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_limit(infin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(_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X-Accel-Buffering: no\r\n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-Type: text/event-stream\r\n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che-Control: no-cache\r\n\r\n'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(1, infinite, M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('event: minute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('data: {"minute": ~d}~n~n', [Min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sh_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ep(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rather than sleep/1 to decide when to fire the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read typically has to wait for events in the appl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read_wait/2 or message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 Error 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ustom-error-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reate arbitrary error pages for respons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http_reply term is thrown. Currently this is only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403 (\textit{authentication required}). To do this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\term{http_reply}{authorise(Term)}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ttp_reply}{authorise(Term), [], Key}, where \arg{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term relating to the page you want to generate.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fine a clause of the multifile predicate http:status_page_hook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status_page_hook}{3}{+TermOrCode, +Context, -Custom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OrCode is either the first argument of the \const{http_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 the HTTP status code, i.e., the hook is called twice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uld using the \arg{Term}. Context is the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reply exception which was thrown, and CustomHTML is a list o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. A page equivalent to the default page for 401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http:status_p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status_page_hook(authorise(Term), _Context, HTM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(page([ title('401 Authorization Requi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h1('Authorization Required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(['This server could not verify that you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are authorized to access the document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requested.  Either you supplied the wrong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credentials (e.g., bad password), or your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browser doesn\'t understand how to supply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the credentials requir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openid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 parameters from HTML 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pa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parameters} provides two pred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HTTP request parameters as a type-checked list eas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ransparently handles both GET and POST requests.  I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low-level request representa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2}{+Request, ?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passes the \arg{Request} as provided to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by http_wrapper/5 as well as a partially instantia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requested parameters and their types.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\arg{Parameters} is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-Value}, \arg{+Options})}. \arg{Op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 terms describing the type, default, etc. If no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 parameter must be present and its value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is mis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http_parameter, Name}, _} is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. If the argument cannot be converted to the requested typ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Type, Value}, _} is rais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ontext indicates the HTTP parameter. If not cau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ranslates both errors into a \texttt{400 Bad request}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all into three categories: those that handl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, those that guide conversion and restrict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support automatic generation of documentation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-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on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left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st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rameter may not appear or appear multiple tim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present, \const{default} and \const{optional} ar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returned as a list. Type checking options are proc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_or_m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 Use \term{list}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nd conversion options are given below. The type-langu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ended by providing clauses for the multifil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convert_paramet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;}{Type1, Typ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either \arg{Type1} or \arg{Type2} applies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s such as \exam{(nonneg;oneof([infinite]))}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a symbol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eof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value is member of the giv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=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ss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=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ngth less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op.  Allowed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tween}{+Low, +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 and if either \arg{Low} or \arg{High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force value to be a float.  Then check that the valu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ange, which includes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ole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=true=, =yes=, =on= and '1' into =true=; =false=, =no=,</w:t>
      </w:r>
    </w:p>
    <w:p>
      <w:pPr>
        <w:pStyle w:val="PreformattedText"/>
        <w:bidi w:val="0"/>
        <w:spacing w:before="0" w:after="0"/>
        <w:jc w:val="left"/>
        <w:rPr/>
      </w:pPr>
      <w:r>
        <w:rPr/>
        <w:t>=off= and '0' into =false= and raises an 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float. Integers are transformed into float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n integ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ne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on-negative integer. Throws a 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 cannot be converted to an integer and a domai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options is to support automatic generation of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cumentation from the sources.\footnote{This facility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n ClioPatria; see \file{http_help.pl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scription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arameter in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oup}{+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logical group of parameters.  \arg{Parameters}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. \arg{Options} may include a description of the group.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, [ optional(true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,   [ length &gt;= 2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,     [ between(0, 150)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http_parameters}{Request, Parameters, 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3}{+Request, ?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http_parameters/2, the following optio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_data}{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tire set of provided \arg{Name}=\arg{Value} pai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or POST request.  All values are return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_declarations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specification lacks the parameter option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Goal, +ParamName, -Options} to find the options.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declarations over many calls to http_parameters/3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the above can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attribute_declarations(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(title, [option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name,  [length &gt;= 2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age,   [integer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est format}</w:t>
        <w:tab/>
        <w:tab/>
        <w:tab/>
        <w:t>\label{sec:requ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-code (see \secref{html-body}) is driven by a \arg{Requ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est is generated from http_read_request/2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request}{2}{+Stream, 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HTTP request from \arg{Stream} and unify \arg{Reques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d request.  \arg{Request} is a list of \term{\arg{Name}}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It provides a number of predefined elements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sing the first line of the request, followed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arameters.  The predefined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ost}{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contains \verb$Host: $\arg{Host}, Hos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st-name.  If \arg{Host} is of the format &lt;host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 only describes &lt;host&gt; and a field \term{port}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an integ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Stream} is passed along, allowing to read mor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the same stream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hod}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thod} is the HTTP \jargon{method} represented as a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(i.e., \const{delete}, \const{get}, \const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tions}, \const{patch}, \const{post}, \const{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ce}).  This field is present if the header has been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th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ssociated to the request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eer} is a term \term{ip}{A,B,C,D} containing the IP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quested.  See \const{hos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_uri}{Request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ntranslated string that follows the meth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eader.  It is used to construct the path and sear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arg{Request}.  It is provided because reconstru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rom the path and search fields may yield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ifferent usage of perc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 of URI. This is the part after the \chr{?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 transfer data from HTML for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GET method.  In the URL it consists of a www-form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=\arg{Value} pairs.  This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\arg{Name}=\arg{Value} terms with decoded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only present if the locat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L specification does not \emph{demand} the query pa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textit{name=value}.  If the field is synt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ListOfNameValue is bound the the empty list (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contains the \const{HTTP/}\arg{Major}.\arg{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dicator this element indicate the HTTP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.  Otherwise this field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okie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Cookie} line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is broken down in \arg{Name}=\arg{Value} pair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lowercase version of the cookie name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TP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_cookie}{set_cookie(Name, Value, Option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SetCookie} line, the cooki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down into the \arg{Name} of the cookie, the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arg{Name}=\arg{Value} pairs for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onst{expire}, \const{path}, \const{domain} or \const{sec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of the request is 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/}\arg{Major}.\arg{Minor}, http_read_request/2 re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pto the first blank line. This head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:\arg{Value} fields.  Each such field appears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Name}}{Value} in the \arg{Request}, where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 for use with Prolog.  Canonisation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converted to lower case and all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-} are replaced by \chr{_}.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length} fields is translated in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read_request(user_inpu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GET /mydb?class=person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ost: go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: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 input(u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(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([ class =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('/mydb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_version(1-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(gol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Handling POST requ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read-po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TTP \const{GET} operation is intended to get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arg{path} and possibly some additional search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OST} operation is intended to hand potenti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data to the server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Request} parameter above contains the term \term{method}{p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osted is left on the input stream that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\term{input}{Stream} from the \arg{Request} header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using http_read_data/3 from the HTTP client library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implementation simply returning the parsed posted data a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assuming pp/1 pretty-prints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method(post), Request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read_data(Request, Data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(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ST is initiated from a browser, content-type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application/x-www-form-urlencod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running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he server should be defined in one Prolog fil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is file is allowed to load other files)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erver setup this `body' is wrapped into a smal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body with the appropriate server interfac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upported server-setups. For most applications we adv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server. Examples of this server architectu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ackages/pldoc.html}{PlDoc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he \href{http://www.swi-prolog.org/packages/SeRQL/}{SeRQ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server 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setups may be wrapped in a \jargon{reverse prox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available from the public web-server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x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thread_httpd} for a multi-threaded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exploits the multi-threaded version of SWI-Prolog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body code parallel from a pool of worker threads. As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engine and copying required in the event-driven ser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 and capable to handle multiple request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harder to debug due to the involved thread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tracer provides reasonable support for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tspy/1 command. It can provide fas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 clients and can be used for more demanding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inetd_httpd} for server-per-cli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tup the Unix \program{inetd} user-daemon is used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for each connection.  This approach is especiall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hat have a limited startup-time.  In this setup a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does not influence oth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very hard to debug as the server is not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vironment.  It provides a robust implementation for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mon server interfa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rver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interfaces provide \term{http_server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erver.  The list of options differ, but the server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ort to listen to for stand-alone servers. 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integer or unbound.  If unbound, it is unifie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ulti-threaded Prolog}</w:t>
        <w:tab/>
        <w:tab/>
        <w:t>\label{sec:mthttp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thread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using a pool of \jargon{worker-threads}.  This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server design, also seen in Java Tomcat and Microsoft 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persistent server process maintains communicat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startup time is not an important issue and th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intain state-information for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ality provided by the inetd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server can also be used to realise an HTTPS server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sl} library. See option \term{ssl}{+SSLOptions}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erver. \arg{Options} must provide the \ter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pecify the port the server should listen to. If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n arbitrary free port is selected and \arg{Port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-number.  The server consists of a small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new connection on \arg{Port} and dispatching these to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ers.  Defin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bind to. \arg{Address} is either a port (integer)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:\arg{Port}. The port may be a variable, causing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ree port and unify the variable with the selected 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cp_bin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orkers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 of worker threads in the pool.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ve} workers. Choosing the optimal value for best perform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ask depending on the number of CPUs in your system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sources are required for processing a request. Too hig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system switch too often between threads or even swap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 memory to keep all threads in memory, while a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uses clients to wait unnecessary for other client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ttp_worke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period of inactivity handling a reques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ives within the specified time since the last data arri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aises an exception, and the worker discards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pool-queue for a new client. If it is \const{infin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er may wait forever on a client that doesn't comple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Default is 60~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ep_alive_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ime to wait for new activity on \jargon{Keep-Alive}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correct value for this parameter is hard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-Alive is bad for performance if the clients reques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or a single page. This may ---for example-- be caused by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HTML pages with images, associated CSS files, etc.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open in the threaded model however prevents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the client servicing other clients.  The default is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oc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lob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rai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l}{+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SL (Secure Socket Layer) rather than plain TCP/IP. A serv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s accessed using the \const{https://} protocol. SSL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ommunication to avoid others from tapping the wir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uthentication of client and server. The \arg{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is passed to ssl_context/3. The port option of the ma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forwarded to the SSL~layer. See the \pllib{ssl}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_property}{2}{?Port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the HTTP server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used to start the server. This is often http_dispatch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heme}{-Sche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is one of \const{http} or \const{htt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rt_time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 when the server was created.  See format_tim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human-readabl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orkers}{2}{+Port, ?Work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manipulate the number of workers of the serve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If \arg{Workers} is unbound it is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servers.  If it is an integer greater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 new workers are created with the s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unning workers.  If the number is less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, this predicate inserts a number of `quit'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, discarding the excess workers as they finish thei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no worker is abandoned while serving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tune the number of workers for performanc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pplication is to reduce the pool to one work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add_work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worker to the HTTP server for port \arg{Port}.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e default queue options. The following additional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idle_time}{+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worker will automatically terminate if there is no ne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top_serv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HTTP server at Port. Halting a server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gracefully}, which means that requests being processe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. The \arg{Options} list is for future refin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h as a forced immediate abort of the serve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worker}{2}{?Port, ?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hreadID} is the identifier of a Prolog thread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This predicate is motivated to allow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interaction with the worker thread fo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pawn}{2}{:Goal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handling this request in a new thread running \arg{Goal}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spawn/2, the worker returns to the pool to process new reques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mplest form, \arg{Spec} is the name of a thread pool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ool_create/3. Alternatively it is an option list, who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to thread_create_in_pool/4 if \arg{Spec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ool}{Pool} or to thread_create/3 of the pool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If the dispatch module is used (see \secref{httpdispatch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is normally specified as an option to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e use of thread pools. They allow registration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s using common characteristics, specify how many can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o do if all threads are active. A typical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mall pool of threads with large stacks for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tasks, and a large pool of threads with small stacks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The declaration could be the one below, allowing for ma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solvers and a maximum backlog of 5 and 30 task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read_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compute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20000), global(100000), trail(5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media,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100), global(100), trail(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olve',     solve,     [spawn(comput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thumbnail', thumbnail, [spawn(media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unixdaemon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(Unix) ine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rn Unix systems handle a large number of the services 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uper-server \jargon{inetd} or one of its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xinetd}, \jargon{systemd} etc.) Such a program re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for example \file{/etc/inetd.conf}) and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sockets on all por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As a request comes in it accepts it and start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uch that standard I/O is performed through the sock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has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 of ser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don't have to know about sockets and -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entralised authoris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tcpwrappers} and similar tools, simple and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alling of all services can be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utomatic start and mon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td automatically starts the server `just-in-time'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rvers or restarts a crashed server accord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mall generic script for handling inetd ba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\file{inetd_httpd}, defining http_server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and runs http_wrapper/5 in a loop until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This server does not support the \arg{Port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rt is specified with the \program{inetd}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upported option is \arg{Af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ample from \file{demo_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t main -q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inetd_http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file installed in \file{/home/jan/plhttp/demo_ine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\file{/etc/inetd} enables t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guarded by \jargon{tcpwrappers}.  After modifying inetd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the \const{HUP} signal to make it reload i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heck \manref{inetd.conf}{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stream tcp nowait nobody /usr/sbin/tcpd /home/jan/plhttp/demo_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etd-ms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umours that \jargon{inetd} has been por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s CGI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rver-as-cg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for public deployment of a web serv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cision is whether to run it on a standard port (port 80 for HT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443 for HTTPS) or a non-standard port such as for example 8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. Using a standard port below 1000 requires roo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and prevents other web services from using the same por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using a non-standard port may caus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proxy- and/or firewall policies that may block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access the service from some networks.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a physical or a virtual machine running --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- under \href{http://www.vmware.com}{VMWAR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cl.cam.ac.uk/research/srg/netos/xen/}{XEN} to h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Using a dedicated (physical or virtual) machine to h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olates security threats. Isolation can also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\jargon{chroot} environment, which is however not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everal different web services reachable on the same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 non-standard) port, you can use a so-called \jargon{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}. A reverse proxy uses rules to relay requests to othe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hat use their own dedicated ports. This approach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can run the service on a non-standard port, but sti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(via the proxy) on a standard port, just as for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hine. We do not need a separate machine th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only need to configure the reverse proxy to relay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intended targ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the main web server is doing the front-line serv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log server is normally protected from malformed HTTP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ould result in denial of service or otherwise compro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er. In addition, the main web server can transparentl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codings such as compression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 technology can be combined with isolation metho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machines, virtual machines and chroot jails. The prox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up an Apache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ache reverse proxy setup is really simple. Ensure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} and \const{proxy_http} are loaded. Then add tw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o the server configuration. Below is an example tha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server on port 4000 available from the main Apac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</w:t>
        <w:tab/>
        <w:t xml:space="preserve">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Reverse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he rewrites the HTTP headers passing by, but using the abov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examine the content. This implies that URL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ML) content must use relative addressing.  If the lo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Prolog server are the same (as in the example above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bsolute locations.  I.e.\ \const{/pldoc/search} i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const{http://myhost.com:4000/pldoc/search} is \emph{not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n the server differ, locations must be relative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can also be solved using the contributed Apac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_html} that can be instructed to rewrite URL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s. In our experience, this is not trouble-free as UR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many places in generated documents.  JavaScrip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on the fly, which makes rewriting virtual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wrapper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wrapp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is called by the module \pllib{http/http_wrapper.pl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alises the communication between the I/O streams an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tml-body}. The interface is real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rapper}{5}{:Goal, +In, +Out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 HTTP request where \arg{In} is an input stre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\arg{Out} is an output stream to the client and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realising the body.  \arg{Connection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Keep-alive'} if both ends of the connection want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\const{close} if either side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ads an HTTP request-header from \arg{In},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to a memory file and then runs \exam{call(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)}, watching for exceptions and failure. If \arg{Goal}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t generates a complete reply from the cre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generates an HTTP server error with addition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rived from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 suppor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ecuted reques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+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eer(Peer) to the request header handed to \arg{Goal}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Peer} is defined by tcp_accept/3 from the cli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request_expansion}{2}{+RequestIn, -Reques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\jargon{multifile} hook predicate is called just befor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s the body, while the output is already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 reply. If it succeeds it must return a vali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It is allowed to throw excep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ttpspecials}. It is intended for operations such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deny access for certain requests or manage cookies. If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these must be HTTP header fields that are ad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elds written by the body. The example below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library (see \secref{httpsession}) sets a 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et-Cookie: ~w=~w; path=~w~n', [Cookie, SessionID, Path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request}{1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currently executing request.  \arg{Reques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handed to \arg{Goal} of http_wrapper/5 \emph{after}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 as defined by http:request_expansion/2.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error if there is no reques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lative_path}{2}{+AbsPath, -Rel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absolute path (without host, fragment or search) into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urrent page, defined as the path compon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quest (see http_current_request/1). This call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usable components returning relative paths for easi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for whatever reason--- the conversion is not possible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RelPath} to \arg{Abs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host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log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serverhealth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HTTP servers}</w:t>
        <w:tab/>
        <w:tab/>
        <w:tab/>
        <w:t>\label{sec:http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error} defines a hook that dec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with a stack-trace. This will generate a \jargon{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rver error} document with a stack-trace.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simply load this library.  Please do note tha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formation to the user simplifies the job of a hack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omise your server.  It is therefore not recommend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\file{calc.pl} has the error handler loa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iggered by forcing a divide-by-zero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hea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ml_write} library}</w:t>
        <w:tab/>
        <w:t>\label{sec:html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\const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output for the web in the form of an HTML doc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many Prolog programs. Just using format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tisfactory as it leads to poorly readable programs generat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 This library is based on using DC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ml_write} structures the generation of HTM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s an extensible library, providing a \jargon{DCG}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legal HTML under (Prolog) program contro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the generation of structured pages (e.g.\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use this library is through the DCG html//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provides the central translation from a structur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calls to additional translation rules to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hen be printed using print_html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html//1 is the main predicate of this library. It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for an HTML page into a list of atom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stream using print_html/[1,2]. The expansion ru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extended by defining the multifile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write:expand//1. \arg{Spec} is either a sing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ingle specifications. Using nested lists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mbiguity caused by the atom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ic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data is quoted using html_quote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format/3. The result is quoted and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to add atoms directly to the output lis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mbed external HTML code or emit script output. 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o format/3. The result is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Atomic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 values are added directly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\arg{Term} in the calling modu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chanism to realise abstraction and modularisation i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Module}: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&lt;Module&gt;:&lt;Term&gt;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Term} but allows for invoking grammar rules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&amp;(Entit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{\tt\&amp;&lt;Entity&gt;;} or {\tt\&amp;\#&lt;Entity&gt;;} if \arg{Entit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SWI-Prolog atoms and strings are represented as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se of this construct is rarely needed because code-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 by the output encoding are automatical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aracter-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Content} and n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nt} is handed to html//1. See \secref{htmllayout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utomatically generat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Attributes, 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Attributes} and \arg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 is either a single attribute of a list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tributes is of the format \term{Name}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=\arg{Value}}. \arg{Value} is the atom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ut allows for a limited functional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$B$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f $A$ and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Format$-$Arguments$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mat/3 and emit the result as quo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encode}{Ato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ri_encoded/3 to create a valid URL query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location_by_id}{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location of the HTTP handler with given ID.  See http_location_by_i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#}{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for for \term{location_by_id}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handled as a URL `search' component. The list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mbox{\arg{Name} = \arg{Value}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}{Value}.  Values are encoded as in the enc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SGML multi-valued attributes (e.g., \const{NAMES}).  Eac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separated by a space.  This is particularly useful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\const{class} attributes on an ele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n(class([c1,c2])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generates a   URL  that referenc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/1 in the application with given parameters. 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binds \const{/setlang} to the predicate set_lang/1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very simple implementation.  The code between \const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an HTML page showing the English flag which, wh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term{set_lang}{Request} where \arg{Request} contain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\mbox{\const{lang} = \const{en}}.  Note that the HTTP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h) \const{/setlang} can be moved without affecting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etlang', set_lang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lang(Lan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retractall(lang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assert(lang(Lang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Switched languag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(['Switch language to ', Lang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location_by_id(set_lang) + [lang(en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g(src('/www/images/flags/en.png'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2}{:HeadContent, :Body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page//2 generated a complete page, including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declaration. \arg{HeadContent} are element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elem{head} element and \arg{BodyContent} are ele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\elem{body}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common style (background, page header and footer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DCG non-terminals head//1 and/or body//1. Non-terminal page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definition of these non-terminals in the module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 well as in the \const{user} module. If no definition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head with only the \arg{HeadContent}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em{title} is obligatory) and a \elem{body} with \const{bgcolor}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white} and the provided \arg{BodyCont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urther customisation is easily achieved using html//1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ge//2 is (besides handling the hooks)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(Head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\['&lt;!DOCTYPE HTML PUBLIC "-//IETF//DTD HTML 4.0//EN"&gt;\n'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ml([ head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ody(bgcolor(white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1}{: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age/[1,2] only gives you the SGML \const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elem{HTML} element. \arg{Contents} is used to generat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nd body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begin}{1}{+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pen the given element.  \arg{Begin} is either an ato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,  In the latter case the arguments are used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-tag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2), align(cente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n alternative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Command} syntax in the html//1 specif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fragments are the same. The preferred solu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s as well as whether the specification is gener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table([border(1), align(center), width('80%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\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table_rows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1), align(center), width('80%'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end(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end}{1}{+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 element.  See html_begin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mitting HTML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terminal html//1 translates a specification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layout instructions. Currently the layou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term{nl}{N}, requesting at least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 Multiple consecutive \term{nl}{1} terms are combin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containing the maximum of the requested number of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handing the data to a client or storing it in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from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2}{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eply_html_page}{default, Head, 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3}{+Style, 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HTML page preceded by an HTTP header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pllib{http_wrapper} (CGI-style).  Here is a simpl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h1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('Welcome to our 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and footer of the page can be hooked using the grammar-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head//2 and user:body//2. The first argument passed to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arg{Style} argument of reply_html_page/3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(for head//2) or 3rd (for body//2) argument of reply_html_pag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oks can be used to restyle the page, typically by embe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ody content in a \elem{div}. E.g., the following cod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n top of each page of that is identified using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yap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body/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body(myapp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body([ div(id(top), \application_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v(id(content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the \elem{head} can be used to pull in scrip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tml_requires//1 provides a more modular appro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scripts and CSS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rtial}{1}{+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with partial HTML document. The reply only contains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TML, i.e., this predicate does not add a \const{DOCTYPE}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em{html}, \elem{head} or \elem{body}. It is intended for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that request a partial document and insert that somewhe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page DOM. See reply_html_page/3 to reply with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id)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1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Prolog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2}{+Strea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specifie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print_length}{2}{+List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html_print/[1,2] on \arg{List}, \arg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produced.  Knowing the length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const{Content-length} field of an HTTP reply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os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dding rules for html/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r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is practical to extend the translation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//1. We used this technique to define translation r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SWI-Prolog \pllib{sgm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//1 non-terminal first calls the multifile ruleset html_write:expan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write:expand}{1}{+Spec} Hook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rules for html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}{1}{+Atom} Em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Atom}, inserting entity-references for the SGM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\verb$&lt;&amp;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_attribute}{1}{+Atom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\arg{Atom} suitable for use as an SGML attribute,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-references for the SGML special characters \verb$&lt;&amp;&gt;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ting layout}</w:t>
        <w:tab/>
        <w:tab/>
        <w:t>\label{sec:html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strictly necessary, the library attemp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ayout in SGML output. It does this only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before and after tags. It does this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html_write:layout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:layout}{3}{+Tag, -Open, -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ayout conventions for the element \arg{Tag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atom. \arg{Open} is a term \arg{Pre}-\arg{Post}.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lement should have at least \arg{Pre}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\arg{Post} after the tag. The \arg{Close}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in addition allows for the atom \const{-},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enerator to omit the close-tag altogether or \const{emp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library that the element has declared empty conten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close-tag is not emitted either, but in addition html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\arg{Arg} in \term{Tag}{Arg} as a list of attribut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that does not appear in this table is emitted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See also print_html/[1,2].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ourc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using the HTML write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we will generate a table of 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from the SWI-Prolog help system based on a keyword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defined by the predicate predicate/5 We will make 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dicates pointing to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ml_writ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ldoc/man_inde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uri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apropos(K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all(Pred, apropos_predicate(Kwd, Pred), Mat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(apropos_page(Kwd, Matches), Tok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html(Tok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mit page with title, header and table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age(Kwd, Matche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([ title(['Predicates for ', Kw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h2(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'Predicates for ', Kw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le([ 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rder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dth('80%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tr([ th('Predicat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('Summary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\apropos_rows(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mit the rows for the body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pred(Name, Arity, Summary)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([ tr([ td(\predref(Name/Arit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d(em(Summa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opos_rows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!  predref(Name/Arity)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mit Name/Arity as a hyper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/cgi-bin/plman?name=Name&amp;arity=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ref(Name/Arit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uri_edit([search([name=Name,arity=Arity]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/cgi-bin/plman', H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(a(href(Href), [Name, /, Arity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nd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redicate(Pattern, pred(Name, Arity, Summary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_object_property(Name/Arity, summary(Summar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sub_atom_icasechk(Name, _,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sub_atom_icasechk(Summary, _,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marks on the \pllib{http/html_write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re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the result of various attempts to reach 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nd Prolog-minded way to produce HTML text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using Prolog for the generation of web pages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Just using format/2 never was not a real option,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prone HTML from clumsy syntax. We started with a layer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, keeping track of the current nesting and thus alway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perly closing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G based translation however, naturally exploits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writing primitives. If generation fails for whatever reas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produce an alternative document (for example hold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 we will probably define a goal_expansion/2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misation of the library. Quotation of know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sub-rules using the \bsl\arg{RuleS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RuleSet&gt; operators are costly operations in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one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ml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pwp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m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TTP and IPv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pv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1.5, SWI-Prolog supports IPv6.  This has few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TP package because most aspects are handled by \pllib{so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llib{uri}.  This sections highlights a few 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ient libraries} use http_open/3, which in tur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connect/3.  This causes the client to use address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_address/3, which is based on the C API getaddrinfo(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ovided by getaddrinfo().  The URL is parsed using \pllib{ur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enclosing IPv6 addresses in \verb$[]$.  The quer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an IPv6 server on localhost at port 8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open('http://[::1]:8080', Stream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ttp_server/2 can be used to create an IPv6 serv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queries below.  The first binds to all interfa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ly binds to the IPv6 equivalent of \const{localhost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Pv6 address needs to be quoted to creat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:\arg{Port}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server(Goal,[port('::':8080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server(Goal,[port('::1':8080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fer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hunked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flate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protocol provides for \jargon{transfer encodings}. Thes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pplied to the data described by the \const{Content-typ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popular transfer encodings are \const{chunk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late}. The \const{chunked} encoding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Content-length} header, sending the data in chunk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ceded by a length.  The \const{deflate} encodin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-encodings are supported by filters defined as foreig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 an encoding/decoding stream on top of another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two such libraries: \pllib{http/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llib{zlib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merging hook interface dealing with transfer encod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chunked.pl} provides a hook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.pl} to support chunked encoding in http_op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\file{http_open.pl} \emph{and} \file{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aded for http_open/3 to support chunked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hunked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hunk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hunked_open}{3}{+RawStream, -Data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eam to realise HTTP chunked encoding or deco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similar to library(zlib), using a Prolog stream as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stream.  See online documen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websocket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ub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ME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m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imepa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cu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cu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ervers is an inherently dangerous job that should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onsiderations. You have basically started a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erminal and invited strangers to use it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er or inetd based server the server runs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. Using CGI scripted it runs with the privileg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ough it should not be possible to fatally comprom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 using user privileges, getting unconstrain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highly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anguages have an additional handicap in their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o modify the running program and dynamically creat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so applies to the popular Perl and PHP scripting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your 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nything can go wrong if you check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-arguments before formulating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 of the query consists of filenames or directories,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pplies to files you only read. Passing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passwd}, but also \file{../../../../../etc/passwd} ar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ckers to learn about the system they want to attack. So,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names using absolute_file_name/[2,3] and verify they ar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er reserved for the server. Avoid symbolic links from this 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e example below checks validity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 ensures proper canonisation of the paths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due to symbolic links or other filesystem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file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'/path/to/reserved/area', Reser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File, Tr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atom(Tried, 0, _, _, Reser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scri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put in any way activate external scripts using shell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(pipe(Command), ...)}, verify the argument once mo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in preference over shell/1 as this function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ification of arguments (Unix) or ensures proper quo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meta-c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e} attractive situation for you and your attacker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Quer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search(Args)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ction=Action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rg=Arg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Action, Arg).</w:t>
        <w:tab/>
        <w:tab/>
        <w:t>% NEVER 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attacker has to do is specify \arg{Action} as \const{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rg} as \const{/bin/sh} and he has an uncontrolled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ps and tri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tips-and-tri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RL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plication in mind, it is tempting to make al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short and directly connected to the root (\const{/}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a good idea. It is advised to have all locations i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 directory with an informative name. Consider to make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omething that can be changed using a glob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age generating code can easily be reused.  Us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ly below the root however increases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Multiple servers can be placed behind the sam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rver as explained in \secref{proxy}.  Using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fairly unique root, redirection is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likely to lead to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bugg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-threaded applications is possible using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This implies requires that the xpce extension pack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py-points may be placed using tsp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RL/URI manipu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n http_handler/3 needs to inspect or normalize the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utility predicates in \pllib{uri}, such as uri_component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_data/4, uri_edit/3, uri_nomalized/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TTP library is in active use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It is considered one of the SWI-Prolog core librari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maintained and regularly extended with new featur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rue for the multi-threaded server. The inetd bas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pplicable for infrequent requests where the startup tim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.  The XPCE based server is considered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by no means complete and you are free to ext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