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260016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968017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276186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