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41667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96382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81024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