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00082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768901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867654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