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: Mini- or Main-frame Text Editor for Turbo Pascal/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"yet another" full screen text editor. I will quite underst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rator rejects it out of hand, but in case it slips through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lie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uly public domain (no restrictions on use, no cost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source code provided (possible starting point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application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rce code provided for MS-DOS (Turbo C), HP-UX (UNIX), and MPE/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de readily portable to new hardware (HW dependent code in sing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s read-only files without needing to "chmod", "attrib" or "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before and after - handy for AUTOEXEC.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 save every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ple windows into same or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dStar-style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-line help - type ^J or run dte with no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ason for writing this editor was to allow our stud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editor on all the different computer systems they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urse here. There are plenty of UNIX editors available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cs, vi etc), but for users who run Turbo Pascal/C most of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ccasionally use UNIX, it is nice to have a UNIX tex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Turbo. It has gone down very well with both students and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so I thought it might have broader interest... I also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ut there might have time to add in extra nice featur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ime to even think 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expect the PC version of this editor to be particularly popul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lenty of other PC text editors that are more powerful.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ditor is that it can be easily ported to mini- and main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us allowing regular PC/Turbo users to feel more at ho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I have chosen c.b.i.p for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have included one executable for the PC along with the source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tless the moderator will feel free to separate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into separate postings if this is deemed more appropri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@giaeb.cc.monash.edu.au or Douglas.Thomson@fcit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