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285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6871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063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675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