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648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326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810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568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