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90735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16290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54527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6426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97599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49741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35441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37511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74611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79521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42570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