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97844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97596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32984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67604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04922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15481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60857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5282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66406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0024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57130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