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823819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9069466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237887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0577603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416228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079046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6342882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6951762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744678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3034525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31553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