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8854041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7369762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7337747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6328240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