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79413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465230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8671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78127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