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93944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927279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434089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98493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97312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00358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76010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88004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