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64995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20391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